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окружного Совета депутатов от 25.12.2024 года № 76 «О  бюджете муниципального    образования «Шумячский  муниципальный округ»   Смоленской области  на  2025 год и на плановый период 2026 и 2027 годов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699"/>
        <w:gridCol w:w="1701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772 8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51 3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10 4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0 47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6 9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9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73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4 2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1 044 58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 585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########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539 988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Поддержка семь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5 93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69 9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94 0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0 91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500 8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91 0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77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78 5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 5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78 5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 5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266 5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94 2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5 73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5 26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59 27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8 80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5-02-20T05:54:00Z</dcterms:modified>
  <cp:revision>67</cp:revision>
  <dc:subject/>
  <dc:title/>
</cp:coreProperties>
</file>